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1"/>
        <w:widowControl/>
        <w:jc w:val="center"/>
        <w:rPr>
          <w:b/>
          <w:b/>
          <w:sz w:val="56"/>
        </w:rPr>
      </w:pPr>
      <w:r>
        <w:rPr>
          <w:b/>
          <w:sz w:val="56"/>
        </w:rPr>
        <w:t>Расписание экзаменов</w:t>
      </w:r>
    </w:p>
    <w:p>
      <w:pPr>
        <w:pStyle w:val="Normal"/>
        <w:widowControl/>
        <w:jc w:val="center"/>
        <w:rPr/>
      </w:pPr>
      <w:r>
        <w:rPr/>
        <w:t>на летнюю сессию 2000/2001 учебного года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245"/>
        <w:gridCol w:w="4708"/>
      </w:tblGrid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группа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Число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время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ауд.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Предмет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0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6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П-14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3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-</w:t>
            </w:r>
            <w:r>
              <w:rPr>
                <w:sz w:val="32"/>
                <w:lang w:val="en-US"/>
              </w:rPr>
              <w:t>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лгебра и геометр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9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искретная математ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5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-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Архитектура ЭВМ 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32"/>
              </w:rPr>
              <w:t>10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6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П-14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3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-</w:t>
            </w:r>
            <w:r>
              <w:rPr>
                <w:sz w:val="32"/>
                <w:lang w:val="en-US"/>
              </w:rPr>
              <w:t>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лгебра и геометр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9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искретная математ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5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-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Архитектура ЭВМ 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03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7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П-14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4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-</w:t>
            </w:r>
            <w:r>
              <w:rPr>
                <w:sz w:val="32"/>
                <w:lang w:val="en-US"/>
              </w:rPr>
              <w:t>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лгебра и геометр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искретная математ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6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-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Архитектура ЭВМ 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0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7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П-14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4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-</w:t>
            </w:r>
            <w:r>
              <w:rPr>
                <w:sz w:val="32"/>
                <w:lang w:val="en-US"/>
              </w:rPr>
              <w:t>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лгебра и геометр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искретная математ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6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-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Архитектура ЭВМ 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0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6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П-13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лгебра и геометр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3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-</w:t>
            </w:r>
            <w:r>
              <w:rPr>
                <w:sz w:val="32"/>
                <w:lang w:val="en-US"/>
              </w:rPr>
              <w:t>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1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искретная математ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-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Архитектура ЭВМ 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6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П-13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лгебра и геометр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3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-</w:t>
            </w:r>
            <w:r>
              <w:rPr>
                <w:sz w:val="32"/>
                <w:lang w:val="en-US"/>
              </w:rPr>
              <w:t>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1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искретная математ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32"/>
              </w:rPr>
              <w:t>2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-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Архитектура ЭВМ 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07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7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П-13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лгебра и геометр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4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-</w:t>
            </w:r>
            <w:r>
              <w:rPr>
                <w:sz w:val="32"/>
                <w:lang w:val="en-US"/>
              </w:rPr>
              <w:t>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2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искретная математ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8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-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Архитектура ЭВМ 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08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7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П-13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лгебра и геометр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4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-</w:t>
            </w:r>
            <w:r>
              <w:rPr>
                <w:sz w:val="32"/>
                <w:lang w:val="en-US"/>
              </w:rPr>
              <w:t>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2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искретная математ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8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П-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Архитектура ЭВМ </w:t>
            </w:r>
          </w:p>
        </w:tc>
      </w:tr>
    </w:tbl>
    <w:p>
      <w:pPr>
        <w:pStyle w:val="Heading3"/>
        <w:widowControl/>
        <w:rPr/>
      </w:pPr>
      <w:r>
        <w:rPr/>
        <w:t>Зам.декана по учебной работе                                                          Б.И.Березин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widowControl/>
        <w:jc w:val="center"/>
        <w:rPr>
          <w:b/>
          <w:b/>
          <w:sz w:val="56"/>
        </w:rPr>
      </w:pPr>
      <w:r>
        <w:rPr>
          <w:b/>
          <w:sz w:val="56"/>
        </w:rPr>
        <w:t>Расписание экзаменов</w:t>
      </w:r>
    </w:p>
    <w:p>
      <w:pPr>
        <w:pStyle w:val="Normal"/>
        <w:widowControl/>
        <w:jc w:val="center"/>
        <w:rPr/>
      </w:pPr>
      <w:r>
        <w:rPr/>
        <w:t>на летнюю сессию 2000/2001 учебного года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245"/>
        <w:gridCol w:w="4708"/>
      </w:tblGrid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группа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Число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время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ауд.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предмет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09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5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Архитектура ЭВМ 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1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лгебра и геометр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6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искретная математ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1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5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Архитектура ЭВМ 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1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лгебра и геометр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6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искретная математ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1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5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Архитектура ЭВМ 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8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лгебра и геометр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искретная математ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1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5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Архитектура ЭВМ 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8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лгебра и геометр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искретная математ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13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5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Архитектура ЭВМ 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1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искретная математ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9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лгебра и геометр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8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1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5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Архитектура ЭВМ 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1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искретная математ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9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лгебра и геометр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8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1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5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Архитектура ЭВМ 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искретная математ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лгебра и геометр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6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1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5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lang w:val="en-US"/>
              </w:rPr>
            </w:pPr>
            <w:r>
              <w:rPr>
                <w:lang w:val="en-US"/>
              </w:rPr>
              <w:t xml:space="preserve">Архитектура ЭВМ 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искретная математ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лгебра и геометр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6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ематический анализ</w:t>
            </w:r>
          </w:p>
        </w:tc>
      </w:tr>
    </w:tbl>
    <w:p>
      <w:pPr>
        <w:pStyle w:val="Heading3"/>
        <w:widowControl/>
        <w:rPr/>
      </w:pPr>
      <w:r>
        <w:rPr/>
        <w:t>Зам.декана по учебной работе                                                          Б.И.Березин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widowControl/>
        <w:jc w:val="center"/>
        <w:rPr>
          <w:b/>
          <w:b/>
        </w:rPr>
      </w:pPr>
      <w:r>
        <w:rPr>
          <w:b/>
        </w:rPr>
        <w:t>Расписание экзаменов</w:t>
      </w:r>
    </w:p>
    <w:p>
      <w:pPr>
        <w:pStyle w:val="Normal"/>
        <w:widowControl/>
        <w:jc w:val="center"/>
        <w:rPr/>
      </w:pPr>
      <w:r>
        <w:rPr/>
        <w:t>на летнюю сессию 2000/2001 учебного года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4536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1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7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7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4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.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фференциальные уравн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1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Теор. вероятн. и 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2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79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5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.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фференциальные уравн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2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Теор. вероятн. и 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1.06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82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7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Теор.вер. и 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4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1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фференциальные уравн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</w:rPr>
              <w:t>2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1.06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85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7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Теор.вер. и 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4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1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фференциальные уравн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2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5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.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фференциальные уравн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2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Теор. вероятн. и 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1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7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4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.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фференциальные уравн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1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Теор. вероятн. и 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7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2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85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Теор. вероятн. и 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5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</w:rPr>
              <w:t>22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фференциальные уравн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2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86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Теор. вероятн. и 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5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2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фференциальные уравн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  <w:t>Зам.декана по учебной работе                                                      Б.И.Березин</w:t>
      </w:r>
    </w:p>
    <w:p>
      <w:pPr>
        <w:pStyle w:val="Heading1"/>
        <w:widowControl/>
        <w:jc w:val="center"/>
        <w:rPr>
          <w:b/>
          <w:b/>
        </w:rPr>
      </w:pPr>
      <w:r>
        <w:rPr>
          <w:b/>
        </w:rPr>
        <w:t>Расписание экзаменов</w:t>
      </w:r>
    </w:p>
    <w:p>
      <w:pPr>
        <w:pStyle w:val="Normal"/>
        <w:widowControl/>
        <w:jc w:val="center"/>
        <w:rPr/>
      </w:pPr>
      <w:r>
        <w:rPr/>
        <w:t>на летнюю сессию 2000/2001 учебного года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4536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1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8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</w:rPr>
              <w:t>0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фференциальные уравн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6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06,70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3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Теор. вероятн. и 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2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87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9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06,70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6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Теор. вероятн. и 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3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фференциальные уравн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1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фференциальные уравн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7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06,70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3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</w:rPr>
              <w:t>П-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Теор. вероятн. и 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1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1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92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9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фференциальные уравн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7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06,70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4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Теор. вероятн. и 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2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06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9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06,70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7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Теор. вероятн. и 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4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фференциальные уравн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2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07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0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06,70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6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Теор. вероятн. и 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3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фференциальные уравн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1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87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9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фференциальные уравн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6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06,70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4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Теор. вероятн. и 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2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13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Английский язы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0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06,70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ий 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7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Теор. вероятн. и 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4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фференциальные уравн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8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ая графика</w:t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  <w:t>Зам.декана по учебной работе                                                      Б.И.Березин</w:t>
      </w:r>
    </w:p>
    <w:p>
      <w:pPr>
        <w:pStyle w:val="Heading1"/>
        <w:widowControl/>
        <w:jc w:val="center"/>
        <w:rPr>
          <w:b/>
          <w:b/>
          <w:sz w:val="48"/>
        </w:rPr>
      </w:pPr>
      <w:r>
        <w:rPr>
          <w:b/>
          <w:sz w:val="48"/>
        </w:rPr>
        <w:t>Расписание экзаменов</w:t>
      </w:r>
    </w:p>
    <w:p>
      <w:pPr>
        <w:pStyle w:val="Normal"/>
        <w:widowControl/>
        <w:jc w:val="center"/>
        <w:rPr/>
      </w:pPr>
      <w:r>
        <w:rPr/>
        <w:t>на летнюю сессию 2000/2001 учебного года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496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чис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Ауд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редмет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6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Уравнения мат.физи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4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8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1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0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.методы обр.изобр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7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0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Сетевые технологии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6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2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Уравнения мат.физи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4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8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1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</w:rPr>
              <w:t>60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.методы обр.изобр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7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0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Сетевые технологии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7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8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Уравнения мат.физи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5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Векторные и тензорные модел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7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етоды реш.сет.уравн.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7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8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Уравнения мат.физи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5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Векторные и тензорные модел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7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етоды реш.сет.уравн.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7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8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Уравнения мат.физи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5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етоды реш.сет.уравн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7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</w:rPr>
              <w:t>6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Векторные и тензорные модели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8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06,707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Уравнения мат.физи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6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8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06,707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Уравнения мат.физи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6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3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9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Дин.сист.на многообразиях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8.0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</w:rPr>
              <w:t>706,707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Уравнения мат.физи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6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Численные методы</w:t>
            </w:r>
          </w:p>
        </w:tc>
      </w:tr>
      <w:tr>
        <w:trPr>
          <w:trHeight w:val="246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6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Обобщ.функции</w:t>
            </w:r>
          </w:p>
        </w:tc>
      </w:tr>
    </w:tbl>
    <w:p>
      <w:pPr>
        <w:pStyle w:val="Heading3"/>
        <w:widowControl/>
        <w:rPr/>
      </w:pPr>
      <w:r>
        <w:rPr/>
        <w:t>Зам.декана по учебной работе                                                          Б.И.Березин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widowControl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1"/>
        <w:widowControl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widowControl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widowControl/>
        <w:rPr/>
      </w:pPr>
      <w:r>
        <w:rPr/>
      </w:r>
    </w:p>
    <w:p>
      <w:pPr>
        <w:pStyle w:val="Heading1"/>
        <w:widowControl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1"/>
        <w:widowControl/>
        <w:jc w:val="center"/>
        <w:rPr>
          <w:b/>
          <w:b/>
          <w:sz w:val="56"/>
        </w:rPr>
      </w:pPr>
      <w:r>
        <w:rPr>
          <w:b/>
          <w:sz w:val="56"/>
        </w:rPr>
        <w:t>Расписание экзаменов</w:t>
      </w:r>
    </w:p>
    <w:p>
      <w:pPr>
        <w:pStyle w:val="Normal"/>
        <w:widowControl/>
        <w:jc w:val="center"/>
        <w:rPr/>
      </w:pPr>
      <w:r>
        <w:rPr/>
        <w:t>на летнюю сессию 2000/2001 учебного года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214"/>
        <w:gridCol w:w="4315"/>
      </w:tblGrid>
      <w:tr>
        <w:trPr>
          <w:trHeight w:val="371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групп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Числ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врем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ауд.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предмет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3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7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68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5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65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Теория оптимизации</w:t>
            </w:r>
          </w:p>
        </w:tc>
      </w:tr>
      <w:tr>
        <w:trPr>
          <w:trHeight w:val="322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1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етоды оптимизации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31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7.06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685</w:t>
            </w:r>
          </w:p>
        </w:tc>
        <w:tc>
          <w:tcPr>
            <w:tcW w:w="43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5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68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Актуарная математика</w:t>
            </w:r>
          </w:p>
        </w:tc>
      </w:tr>
      <w:tr>
        <w:trPr>
          <w:trHeight w:val="423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1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етоды оптимизации</w:t>
            </w:r>
          </w:p>
        </w:tc>
      </w:tr>
      <w:tr>
        <w:trPr>
          <w:trHeight w:val="394" w:hRule="atLeast"/>
        </w:trPr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313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5.06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06,707</w:t>
            </w:r>
          </w:p>
        </w:tc>
        <w:tc>
          <w:tcPr>
            <w:tcW w:w="43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4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78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Числ.мет.оптим.управл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1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етоды оптимизаци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7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78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Выпуклый анализ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31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5.06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706,707</w:t>
            </w:r>
          </w:p>
        </w:tc>
        <w:tc>
          <w:tcPr>
            <w:tcW w:w="43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0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65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Теория устойчивост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5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67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ногозначн.анализ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1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етоды оптимизаци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8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706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jc w:val="left"/>
              <w:rPr/>
            </w:pPr>
            <w:r>
              <w:rPr/>
              <w:t xml:space="preserve">     </w:t>
            </w:r>
            <w:r>
              <w:rPr/>
              <w:t>Функциональный анализ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31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6.06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8</w:t>
            </w:r>
          </w:p>
        </w:tc>
        <w:tc>
          <w:tcPr>
            <w:tcW w:w="43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3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696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Доп.гл.мат.стат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8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61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Случайные процесс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2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78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.осн.теор.вер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7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етоды оптимизации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317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6.06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8</w:t>
            </w:r>
          </w:p>
        </w:tc>
        <w:tc>
          <w:tcPr>
            <w:tcW w:w="43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4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68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Прикладная алгебр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0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64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ат.мет.расп.обр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7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етоды оптимизации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318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06.06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8</w:t>
            </w:r>
          </w:p>
        </w:tc>
        <w:tc>
          <w:tcPr>
            <w:tcW w:w="43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18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61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Основы кибернетики</w:t>
            </w:r>
          </w:p>
        </w:tc>
      </w:tr>
      <w:tr>
        <w:trPr>
          <w:trHeight w:val="455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27.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9.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  <w:t>П-1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Методы оптимизации</w:t>
            </w:r>
          </w:p>
        </w:tc>
      </w:tr>
    </w:tbl>
    <w:p>
      <w:pPr>
        <w:pStyle w:val="Heading3"/>
        <w:widowControl/>
        <w:rPr/>
      </w:pPr>
      <w:r>
        <w:rPr/>
        <w:t>Зам.декана по учебной работе                                                          Б.И.Березин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widowControl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1"/>
        <w:widowControl/>
        <w:jc w:val="center"/>
        <w:rPr>
          <w:b/>
          <w:b/>
          <w:sz w:val="56"/>
        </w:rPr>
      </w:pPr>
      <w:r>
        <w:rPr>
          <w:b/>
          <w:sz w:val="56"/>
        </w:rPr>
        <w:t>Расписание экзаменов</w:t>
      </w:r>
    </w:p>
    <w:p>
      <w:pPr>
        <w:pStyle w:val="Normal"/>
        <w:widowControl/>
        <w:jc w:val="center"/>
        <w:rPr/>
      </w:pPr>
      <w:r>
        <w:rPr/>
        <w:t>на летнюю сессию 2000/2001 учебного года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245"/>
        <w:gridCol w:w="4708"/>
      </w:tblGrid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число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ауд.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редмет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5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12,615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8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ая лог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6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ые сет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3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Основы кибернети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нструиров. Компиляторов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5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12,615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8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ая лог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6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ые сет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3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Основы кибернети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нструиров. Компиляторов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5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12,615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8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ая лог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6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ые сет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3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3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Основы кибернети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</w:rPr>
              <w:t>2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нструиров. Компиляторов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2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4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ая лог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9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5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Основы кибернети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ые сет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нструиров. Компиляторов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2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4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ая лог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9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5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Основы кибернети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5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ые сет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нструиров. Компиляторов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27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5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07,609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ая лог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</w:rPr>
              <w:t>16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Основы кибернети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1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8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ые сет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нструиров. Компиляторов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28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5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07,609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ая лог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6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Основы кибернети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1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8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ые сети</w:t>
            </w:r>
          </w:p>
        </w:tc>
      </w:tr>
      <w:tr>
        <w:trPr>
          <w:trHeight w:val="517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нструиров. Компиляторов</w:t>
            </w:r>
          </w:p>
        </w:tc>
      </w:tr>
    </w:tbl>
    <w:p>
      <w:pPr>
        <w:pStyle w:val="Heading3"/>
        <w:widowControl/>
        <w:rPr/>
      </w:pPr>
      <w:r>
        <w:rPr/>
        <w:t>Зам.декана по учебной работе                                                          Б.И.Березин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245"/>
        <w:gridCol w:w="4708"/>
      </w:tblGrid>
      <w:tr>
        <w:trPr/>
        <w:tc>
          <w:tcPr>
            <w:tcW w:w="13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23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05.0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606</w:t>
            </w:r>
          </w:p>
        </w:tc>
        <w:tc>
          <w:tcPr>
            <w:tcW w:w="4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Основы кибернети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0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Численные метод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6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2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Математическая лог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2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8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мпьютерные сети</w:t>
            </w:r>
          </w:p>
        </w:tc>
      </w:tr>
      <w:tr>
        <w:trPr>
          <w:trHeight w:val="517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7.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9.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-14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>
                <w:sz w:val="28"/>
              </w:rPr>
            </w:pPr>
            <w:r>
              <w:rPr>
                <w:sz w:val="28"/>
              </w:rPr>
              <w:t>Конструиров. Компиляторов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.экз.летоdoc.doc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07:15:00Z</dcterms:created>
  <dc:creator>Учебный отдел</dc:creator>
  <dc:description/>
  <dc:language>en-US</dc:language>
  <cp:lastModifiedBy>Учебный отдел</cp:lastModifiedBy>
  <cp:lastPrinted>2001-05-23T15:36:00Z</cp:lastPrinted>
  <dcterms:modified xsi:type="dcterms:W3CDTF">2001-05-23T11:48:00Z</dcterms:modified>
  <cp:revision>15</cp:revision>
  <dc:subject/>
  <dc:title>Расписание экзаменов</dc:title>
</cp:coreProperties>
</file>